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Приложение 1</w:t>
      </w:r>
    </w:p>
    <w:p>
      <w:pPr>
        <w:pStyle w:val="Heading"/>
        <w:spacing w:before="0" w:after="0"/>
        <w:jc w:val="righ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к требованию к предмету оферты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Перечень объектов Заказчика с указанием площади подлежащей уборке.</w:t>
      </w:r>
    </w:p>
    <w:p>
      <w:pPr>
        <w:pStyle w:val="Heading"/>
        <w:spacing w:before="0" w:after="0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17"/>
        <w:gridCol w:w="2609"/>
        <w:gridCol w:w="1410"/>
      </w:tblGrid>
      <w:tr>
        <w:trPr>
          <w:trHeight w:val="8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именование помещений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омера помещений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лощадь подлежащая уборке, м²</w:t>
            </w:r>
          </w:p>
        </w:tc>
      </w:tr>
      <w:tr>
        <w:trPr>
          <w:trHeight w:val="645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Уборка помещений по адресу: г. Ярославль, Московский проспект, 150 (Основная производственная площадка)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макетной титул 103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8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раздевалки, кабинеты, туалеты, душевые, кладовки, сауна, зал макетов, тепловой узел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57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№ 1 титул 14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, кабинеты, бытовки, туалеты, душевые, склад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-11, 12-14, 24-34, 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0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3, 3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9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, лестницы, кабинеты, бытовка, туалет, душев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-9, 10, 12-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4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19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центральной операторной ЭЛОУ-АТ-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коридор, КПП, туалет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3, 4, 5, 6, 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7,4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57,4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№ 2 титул 14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, кабинеты, бытовки, туалеты, душевые, кабинеты тепловых процеду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-15, 23-26, 36-46, 48-5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0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, лестницы, кабинеты, бытовки, туалеты, душевы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-4, 612, 14-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8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79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битумной установки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ы, бытовки, туал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-10, 12, 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ы, бытовки, туал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 6-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29,3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1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742,56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аталитическое производство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-1, титул 14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ы, сауна, туалет, умывальная, тамбур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6, 11, 12, 27 - 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9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, санузел, кабинеты, раздевал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6, 10, 11, 13 - 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9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09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-2, титул 14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ы, уборные, умывальные, тамбур, кабинеты, душевые, раздевал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10 - 14, 17 - 22, 24 - 26, 28 - 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0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, санузел, кабинеты, раздевал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8, 10 - 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8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38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Изомалк-2, титул 64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умывальная, коридор, тамбур, туалет, кабинеты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9, 13, 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6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36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газовой компрессорной установки Изомалк-2, титул 64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лужебное помещение, коридор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 5, 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КР-600 (НРК), титул 23/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мещения, коридор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- 4, 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компрессорной установки КР-600 (НРК), титул 20/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уалет, коридор, санузел, умывальн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3, 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1А-1М, титул 288/17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санузел, коридор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 4, 6, 7, 9, 12, 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1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71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Л-35/6-300, титул 13/1 (литер Ж)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санузел, коридор, кабине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, 12, 14, 15, 21 - 2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5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55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Л-35/6-300, титул 13/1 (литер И)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абине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 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ЛГ-35/11, титул 23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, коридоры, раздевалки, туалет, душев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- 4, 6, 9 - 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5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25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операторной установки ЛГ-35/11, титул 23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туалет, умывальная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 5, 7, 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кабинет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3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16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Л-35/11, титул 13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, коридоры, туалет, операторная, умывальные, тамбу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, 13, 15, 16, 23, 40, 41, 44 - 4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3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3,0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каталитического производств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219,4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компрессорной, установка ЛЧ-24/7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собные помещения, санузел, коридор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 - 9, 12 - 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3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операторной, установка ЛЧ-24/7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ы, душевая, санузел, тамбу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 7, 11, 14, 16- 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56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лестница, тамбур, кабине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3, 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4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51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операторной, установки Гидрокрекинг и УПВ-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абинеты, санузел, операторные, коридор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2 - 6, 9, 10, 12, 14, 18, 19, 21, 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6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96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установки ГОБКК, титул 20/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ы, душевая, туалеты, кабинет, раздевал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4, 6, 8, 10, 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ца, коридор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72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компрессорной, установка ГОБКК, титул 20/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борн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ца, коридор, кабине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5, 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3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8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ГОДТ, титул 20/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лестница, кабинеты, санузел, коридор, комнаты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3, 12 - 17, 19, 2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3,8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03,8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Л-24/6, титул 20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кабинеты, коридор, туале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20 - 22, 27 - 2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0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40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УПВ-2, титул 21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кабинеты, коридор, санузел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5 - 8, 10 - 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9,6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4,3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, титул 1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цы, тамбуры, коридоры, туалеты, умывальные, душевые, кабинеты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4, 6, 8 - 21, 24 - 28, 34 - 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3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цы, тамбуры, коридоры, санузлы, душевые, кабинеты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4,3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цы, тамбуры, коридоры, санузлы, душевые, кабинеты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65,97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цы, тамбуры, коридоры, санузлы, душевые, кабинеты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3 - 7, 12 - 20, 22 - 25, 27 - 32, 34 - 38, 41 - 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74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328,33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4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080,44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, титул 14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тамбуры, коридоры, туалеты, умывальные, душевые, кабинеты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3, 8 - 11, 14 - 30, 32, 3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4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, туалет, умывальная, душевая, кабинеты, комнаты, раздевал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11, 14 - 18, 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7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27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Бытовой корпус установки производства серы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уборные, кабинет, коридор, раздевалки, душевы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 9, 10, 13, 15 - 17, 19, 21, 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,0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5,7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производства серы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61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уборные, умывальные, кабинеты, коридоры, раздевалки, операторные</w:t>
            </w:r>
          </w:p>
        </w:tc>
        <w:tc>
          <w:tcPr>
            <w:tcW w:w="2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 - 19, 24 - 26, 28, 29, 32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,05</w:t>
            </w:r>
          </w:p>
        </w:tc>
      </w:tr>
      <w:tr>
        <w:trPr>
          <w:trHeight w:val="361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,0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ГФУ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абинеты, коридор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6 - 8, 11, 13, 2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7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7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визуализации, титул 17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лестничная клетка, душевая, умывальные, коридоры, туалет, диспетчерская, раздевалка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 - 13, 15, 19, 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- 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3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25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бытового корпуса, титул 118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аздевалки, туалеты, умывальные, тамбуры, коридоры, душевая, комнат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 5, 12 - 20, 2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3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63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визуализации, титул 17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ы, туалет, умывальная, операторная, комнат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4 - 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4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07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очистки сухих газов, титул 2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тамбур, санузел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7 - 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3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43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ы, туалет, умывальная, операторн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1 - 3, 5, 6, 8, 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ы, туалет, умывальная, раздевалка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6, 8 - 12, 15, 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9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88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операторной титул 43/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туалеты, умывальные, тамбуры, коридоры, комна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 - 9, 11, 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5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05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ытовки, раздевалки, туалеты, умывальные, тамбуры, коридо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9, 13 - 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4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44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05/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ы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1, 2, 3, 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0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НСЩС, титул 29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туалет, тамбур, лестница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 4, 6, 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а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, операторная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3, 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60,2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5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835,21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Производство масел и парафинов КМ-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центральной операторной, титул 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лестничная клетка, уборная, умывальник, операторн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1,2,3,4,5,6,7,12,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9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Антресоль 1 этажа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мната приема пищи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коридоры, санузел, кабине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3,8,9,13,14,15,16,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4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мещение слесарей КИП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мната слесарей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изводственное помещение АСУТП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изводственное помещение АСУТП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4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Антресоль 2 этажа.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ход на крышу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16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операторной насосной розлива парафина, титул 34/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Тамбуры, кабинет, коридоры, лестничная клетка, раздевалки, душевая, умывальная, туалет. 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 4, 5, 8, 10, 11, 12, 13, 14, 15, 16, 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объект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0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установки брикетирования парафина титул 11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, операторная, раздевалка, умывальная, уборная, кабинет, подсобное помещение, кабинет.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3, 4, 5, 6, 15, 16, 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8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48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8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лестничные клетки, кабинеты, бытовки, душевые, туалеты и т.д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-3, 10, 18-29, 39-59, 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6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, 30,31,34-38, 60-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3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ы, бытовые помещения, комнаты отдыха, душевые, туалеты и т.д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1,5,6,9,12-19, 22-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7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камер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,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ы, лестничные клетки, бытовые помещения, душевые, туалеты и т.д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2,4-10,12,14,16-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8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каме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,14,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3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402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88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6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лестничная клетка, раздевалки, душевая, коридор, туалет, умывальник, подсобное помещение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3, 4, 9, 10, 11, 12, 1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3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, раздевалка, туалет, душевая, кабинеты, коридор, тамбур, умывальная, туал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3, 4, 5, 6, 7, 8, 9, 10, 11, 12, 13, 14, 15, 16, 17, 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6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89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оварного участка титул 288/10б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, бытовки, душевые, туалеты, сушил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5, 117, 118,119, 120, 1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6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46,0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производства КМ-2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174,0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9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23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лежебные и бытовые помещени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4,29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34,29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23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лежебные и бытовые помещени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1,6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1,61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9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55,9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1 ЛТН и ДО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, титул 14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мывальные, раздевалки, санузел, душевые, кабинет, сушилка, коридоры, склады, лестница, тамбу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-3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2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ы, лестница, тамбур, умывальные, уборные, актовый зал, коридо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, 17-3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6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38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62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изводственный участок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ые клетки, кабинеты, уборные, умывальные, лаборатория, коридоры, кладовая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-49, 56-65, 67-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0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камера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1,8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11 ЛТН и ДО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50,2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3 Товарно сырьевой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2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ы, раздевалки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9, 12 - 16, 19 - 23, 4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5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раздевалка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27 - 32, 34, 36, 37, 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7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26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3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ы, раздевалки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23, 2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7,39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,7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31,15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13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57,75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4 ЦЗЛ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Центрально-заводская лаборатория, титул 16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 - 11, 13, 19, 21, 22, 24 - 26, 28, 34 - 36, 38 - 41, 45 - 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6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 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 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10 - 3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8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 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 12 - 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5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59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лаборатории масел и битумов титул 165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, лестн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2 - 5, 7, 10 - 13, 20, 27, 28, 39, 4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4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, 17, 1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, 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, лестн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 4, 7 - 11, 13, 15, 16, 21, 22, 2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8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, лестн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6 - 10, 12, 23, 22, 23, 32 - 3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4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31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исследовательской лаборатории титул 288/10б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3, 11, 12, 14, 19, 26, 31, 39 - 4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2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4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Антресоль 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 - 13, 16 - 31, 34, 3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15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Антресоль 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ход на крышу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лощад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52,6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14 ЦЗЛ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643,2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, титул 1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 - 42, 43, 47 - 51, 60, 61, 73, 7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, 57 - 59, 6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0,50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39, 45, 46, 52, 53, 56, 63, 69, 7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3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6, 8 - 23, 25 - 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67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- 10, 13 - 2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7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мната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18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4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, 8, 10 - 16, 1827, 29 - 32, 38, 69 - 7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0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82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41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ы, туалеты, лестничная клет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- 5, 7 -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 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2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, туалеты, раздевалка, душевая, лестничная клет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- 7,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6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46,2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49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туалет, лестниц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44 - 46, 5, 13, 18 - 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 6 - 11, 14, 15, 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9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 5, 8 - 10, 13 - 15, 24, 36 - 39, 1, 2, 6, 12, 22, 18 - 21, 16, 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2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8, 10 - 17, 22 - 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8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17, 19 - 22, 24, 29 - 33, 35, 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3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942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612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- 4, 6 - 16, 19 - 2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8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1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80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612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4, 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, кабинеты, лестниц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- 6, 8, 10, 12 - 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7, 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94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34/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мната приема пищи, раздевалка, душевые, туале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 - 2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 - 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3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собные помещени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3 - 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1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51,7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15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215,5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7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-2 титул 148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, лестничная клет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6, 8 - 27, 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6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0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, лестничная клет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10, 12 - 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3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, лестничная клет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4, 6 - 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2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ход на крышу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489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, лестничная клетка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6 - 11, 13 - 17, 23, 25, 31, 32, 35, 38, 39, 41, 2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3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63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зотных установок, титул 2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 4, 7, 9 - 18, 23 - 25, 2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4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44,2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17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97,1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9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62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, 13 - 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8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2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9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душевые, раздевалки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397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62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ы, раздевалки, убор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2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ытовки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72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62/3 (стройцех)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ытовки, кабин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7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ытовки, кабин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03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62/17 (арматурный участок)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мещени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70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ытовки, кабин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8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374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70/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ытовки, кабин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3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13,0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19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2412,0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65/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раздевалки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12, 15 - 31, 33, 3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0,57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, убор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6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, кабин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4, 6 - 8, 10 - 17, 19 -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5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52,27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20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52,27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22 ВГСО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7/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, туалеты, умывальные, душевая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5, 7 - 9, 11 - 14, 16 - 22, 24, 26 - 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2,48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, туалеты, умывальные, душевая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4,4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56,92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22 ВГСО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56,92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23 МТС и ТХО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49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, туалеты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 - 32, 35 - 4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1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аздевалки, душевые, коридор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 - 3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5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, туалеты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, 32, 35, 42, 43, 52 - 57, 59 - 6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4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, 37 - 41, 43 - 46, 48 - 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1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34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КПП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Здание 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ы, туал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7, 10, 12, 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,5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5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1,4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ж/д участка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ы, туалет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, 11, 16 - 3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4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34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ы, туалет, умывальные, кабин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4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74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Теплый модуль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туалет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,2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3,25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23 МТС и ТХО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52,91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2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КПП № 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бинеты, проходная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Бюро пропусков на КПП № 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Кабинеты 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24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28,0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2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8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1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0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5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8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96,7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25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96,70</w:t>
            </w:r>
          </w:p>
        </w:tc>
      </w:tr>
      <w:tr>
        <w:trPr>
          <w:trHeight w:val="705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Уборка помещений по адресу: г. Ярославль, улица Гагарина, 72 (ТСБ)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3 Товарно сырьевой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 титул 15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ы, раздевалки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3, 7 - 16, 22, 23, 25 - 30, 32 - 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3,4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3 - 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1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8,8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83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ператорная СНН титул 17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туалет, комнат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4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4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206/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11, 14 - 19, 22 - 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4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, 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00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диспетчерского пункта титул 288/1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14, 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4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, 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 - 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3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00,5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4 ЦЗЛ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АБК № 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 4, 7 - 11, 13 - 15, 17, 26, 3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4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, 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- 6, 9 - 13, 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4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, 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82,1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13 и цеха № 14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751,50</w:t>
            </w:r>
          </w:p>
        </w:tc>
      </w:tr>
      <w:tr>
        <w:trPr>
          <w:trHeight w:val="63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Уборка помещений по адресу: г. Ярославль, улица Гагарина, 86 (Очистные сооружения)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АБК № 1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бытовые помещения, туалеты, душев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20, 23 - 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1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, 22, 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6 - 13, 16, 20, 25, 26, 2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0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, 15, 21 - 2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33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АБК № 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бытовые помещения, туалеты, душев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5 - 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4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 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5, 7 - 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9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41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нтральный диспетчерский пункт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ераторная, тамбур, коридоры, подсобные помещения, коридор, туале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4, 6, 8 - 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5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92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Бытовое помещение участка ОЛН титул 26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ы, бытовые помещения, туалет, душевы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, 11 - 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 5 - 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5,4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12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483,50</w:t>
            </w:r>
          </w:p>
        </w:tc>
      </w:tr>
      <w:tr>
        <w:trPr>
          <w:trHeight w:val="675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Уборка помещений по адресу: г. Ярославль, улица Гагарина, 77 (База оборудования, водоочистная станция)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23 МТС и ТХО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Старое административное здание (контора)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, кабинеты, уборные, умывальны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17, 20-2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4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84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АБК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душевые, умывальные, лестничная клетка, саун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15, 19 - 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 - 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раздевалки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14, 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4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душевые, умывальные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6, 8 - 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4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ая камер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99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Бытовка стропальщиков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, коридоры, кабинеты, уборные, умывальные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 - 18, 23, 2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7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69,3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14 ЦЗЛ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№ 241/3 (Водоочистная станция)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, 15, 17 - 21, 23 - 3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0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, 5, 12, 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нтиляционные камер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,7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2,9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цеха № 23 МТС и ТХО и цеха № 14 ЦЗЛ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75,80</w:t>
            </w:r>
          </w:p>
        </w:tc>
      </w:tr>
      <w:tr>
        <w:trPr>
          <w:trHeight w:val="414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Уборка помещений по адресу: г. Ярославль, Московский проспект, 130 (Здания заводоуправления)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25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28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вал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мнаты, коридоры, склады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 9, 10, 12-16, 19-28, 47-5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6,0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естибюль, тамбуры, коридоры, кабинеты, туалеты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 4 - 21, 23-74, 76-79, 8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09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-34, 38-56, 58, 59, 63, 64, 69 - 77, 8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81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- 3, 6, 8 - 26, 35, 38-42, 45-54, 56-7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10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457,1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28 (Бухгалтерия)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уборные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-20, 24-26, 30-33, 37-56, 61-6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2,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ы, кабинеты, уборные, умывальные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4-8, 10-17, 21-23, 27-31, 35, 39-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6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469,2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76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ы, кабинеты, умывальные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8,5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ы, кабинеты, умывальные, туалеты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5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544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Пристройка к ПЧ-13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, лестничная клетка, тамбур, туалет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-4, 6-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,9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ридор, кабинеты, уборная, умывальная, лестничная клетка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-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,6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28,50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2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 2-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387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Уборка помещений по адресу: г. Ярославль, Московский проспект, 130 (Здания заводоуправления)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ех № 2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Здание титул 13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этаж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Тамбуры, коридоры, кабинеты, туалеты, лестничные клетки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-17, 19-3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8,40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того площадь по объекту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28,4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зданиям заводоуправления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254,40</w:t>
            </w:r>
          </w:p>
        </w:tc>
      </w:tr>
      <w:tr>
        <w:trPr>
          <w:trHeight w:val="300" w:hRule="atLeast"/>
        </w:trPr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того площадь по объектам Заказчика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1335,26</w:t>
            </w:r>
          </w:p>
        </w:tc>
      </w:tr>
    </w:tbl>
    <w:p>
      <w:pPr>
        <w:pStyle w:val="Heading"/>
        <w:spacing w:before="0" w:after="0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"/>
        <w:spacing w:before="0" w:after="0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"/>
        <w:spacing w:before="0" w:after="0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ind w:left="5670" w:right="-710" w:hanging="0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7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12pt">
    <w:name w:val="Основной текст (6)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311pt">
    <w:name w:val="Основной текст (3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Arial" w:hAnsi="Arial" w:eastAsia="Times New Roman" w:cs="Arial"/>
      <w:sz w:val="19"/>
      <w:szCs w:val="19"/>
      <w:shd w:fill="FFFFFF" w:val="clear"/>
    </w:rPr>
  </w:style>
  <w:style w:type="character" w:styleId="610pt">
    <w:name w:val="Основной текст (6) + 10 pt"/>
    <w:qFormat/>
    <w:rPr>
      <w:rFonts w:ascii="Arial" w:hAnsi="Arial" w:eastAsia="Times New Roman" w:cs="Arial"/>
      <w:b/>
      <w:bCs/>
      <w:sz w:val="20"/>
      <w:szCs w:val="20"/>
      <w:shd w:fill="FFFFFF" w:val="clear"/>
    </w:rPr>
  </w:style>
  <w:style w:type="character" w:styleId="41">
    <w:name w:val="Основной текст (4)_"/>
    <w:qFormat/>
    <w:rPr>
      <w:rFonts w:ascii="Arial" w:hAnsi="Arial" w:eastAsia="Times New Roman" w:cs="Arial"/>
      <w:shd w:fill="FFFFFF" w:val="clear"/>
    </w:rPr>
  </w:style>
  <w:style w:type="character" w:styleId="32">
    <w:name w:val="Заголовок №3_"/>
    <w:qFormat/>
    <w:rPr>
      <w:rFonts w:ascii="Arial" w:hAnsi="Arial" w:eastAsia="Times New Roman" w:cs="Arial"/>
      <w:shd w:fill="FFFFFF" w:val="clear"/>
    </w:rPr>
  </w:style>
  <w:style w:type="character" w:styleId="Style15">
    <w:name w:val="Подпись к таблице_"/>
    <w:qFormat/>
    <w:rPr>
      <w:rFonts w:ascii="Arial" w:hAnsi="Arial" w:eastAsia="Times New Roman" w:cs="Arial"/>
      <w:shd w:fill="FFFFFF" w:val="clear"/>
    </w:rPr>
  </w:style>
  <w:style w:type="character" w:styleId="Style16">
    <w:name w:val="Основной текст_"/>
    <w:qFormat/>
    <w:rPr>
      <w:rFonts w:ascii="Arial" w:hAnsi="Arial" w:eastAsia="Times New Roman" w:cs="Arial"/>
      <w:sz w:val="19"/>
      <w:szCs w:val="19"/>
      <w:shd w:fill="FFFFFF" w:val="clear"/>
    </w:rPr>
  </w:style>
  <w:style w:type="character" w:styleId="23">
    <w:name w:val="Основной текст 2 Знак"/>
    <w:qFormat/>
    <w:rPr>
      <w:rFonts w:ascii="Arial" w:hAnsi="Arial" w:eastAsia="Times New Roman" w:cs="Times New Roman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Style18">
    <w:name w:val="Шапк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21">
    <w:name w:val="Буллит"/>
    <w:basedOn w:val="Normal"/>
    <w:qFormat/>
    <w:pPr>
      <w:numPr>
        <w:ilvl w:val="0"/>
        <w:numId w:val="2"/>
      </w:numPr>
      <w:jc w:val="both"/>
      <w:outlineLvl w:val="1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  <w:spacing w:before="0" w:after="0"/>
    </w:pPr>
    <w:rPr>
      <w:rFonts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0"/>
      <w:ind w:firstLine="720"/>
    </w:pPr>
    <w:rPr>
      <w:rFonts w:ascii="Times New Roman" w:hAnsi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4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313">
    <w:name w:val="3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6"/>
      <w:szCs w:val="16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120"/>
    </w:pPr>
    <w:rPr>
      <w:rFonts w:cs="Arial"/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cs="Arial"/>
      <w:szCs w:val="22"/>
    </w:rPr>
  </w:style>
  <w:style w:type="paragraph" w:styleId="35">
    <w:name w:val="Заголовок №3"/>
    <w:basedOn w:val="Normal"/>
    <w:qFormat/>
    <w:pPr>
      <w:shd w:fill="FFFFFF" w:val="clear"/>
      <w:spacing w:lineRule="exact" w:line="432" w:before="0" w:after="0"/>
      <w:outlineLvl w:val="2"/>
    </w:pPr>
    <w:rPr>
      <w:rFonts w:cs="Arial"/>
      <w:szCs w:val="22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cs="Arial"/>
      <w:szCs w:val="22"/>
    </w:rPr>
  </w:style>
  <w:style w:type="paragraph" w:styleId="15">
    <w:name w:val="Основной текст1"/>
    <w:basedOn w:val="Normal"/>
    <w:qFormat/>
    <w:pPr>
      <w:shd w:fill="FFFFFF" w:val="clear"/>
      <w:spacing w:lineRule="atLeast" w:line="240" w:before="0" w:after="0"/>
    </w:pPr>
    <w:rPr>
      <w:rFonts w:cs="Arial"/>
      <w:sz w:val="19"/>
      <w:szCs w:val="19"/>
    </w:rPr>
  </w:style>
  <w:style w:type="paragraph" w:styleId="26">
    <w:name w:val="Основной текст 2"/>
    <w:basedOn w:val="Normal"/>
    <w:qFormat/>
    <w:pPr>
      <w:spacing w:lineRule="auto" w:line="480" w:before="120" w:after="120"/>
    </w:pPr>
    <w:rPr/>
  </w:style>
  <w:style w:type="paragraph" w:styleId="Style29">
    <w:name w:val="Шапка"/>
    <w:basedOn w:val="TextBody"/>
    <w:qFormat/>
    <w:pPr>
      <w:keepLines/>
      <w:suppressAutoHyphens w:val="false"/>
      <w:autoSpaceDE w:val="false"/>
      <w:spacing w:lineRule="atLeast" w:line="180" w:before="0" w:after="120"/>
      <w:ind w:left="1134" w:hanging="1134"/>
    </w:pPr>
    <w:rPr>
      <w:rFonts w:ascii="Arial" w:hAnsi="Arial" w:cs="Arial"/>
      <w:b w:val="false"/>
      <w:spacing w:val="-5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30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Cs w:val="22"/>
    </w:rPr>
  </w:style>
  <w:style w:type="paragraph" w:styleId="4703">
    <w:name w:val="&gt;4703&gt;"/>
    <w:qFormat/>
    <w:pPr>
      <w:widowControl/>
      <w:pBdr>
        <w:bottom w:val="single" w:sz="12" w:space="1" w:color="000000"/>
      </w:pBdr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27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 w:val="24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cs="Arial"/>
      <w:sz w:val="24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9:00Z</dcterms:created>
  <dc:creator>BedarevVA</dc:creator>
  <dc:description/>
  <cp:keywords/>
  <dc:language>en-US</dc:language>
  <cp:lastModifiedBy>Детков Александр Игоревич</cp:lastModifiedBy>
  <cp:lastPrinted>2017-08-28T14:13:00Z</cp:lastPrinted>
  <dcterms:modified xsi:type="dcterms:W3CDTF">2017-11-07T11:38:00Z</dcterms:modified>
  <cp:revision>3</cp:revision>
  <dc:subject/>
  <dc:title/>
</cp:coreProperties>
</file>